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inking Film Language: CLIP 3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479"/>
      </w:tblGrid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aker ID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anscription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avid</w:t>
            </w:r>
          </w:p>
        </w:tc>
        <w:tc>
          <w:tcPr>
            <w:tcW w:w="74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icholas. Nicholas, there are some people here to see you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r Nicholas Garriga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, um, right there, David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avid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ight, Right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Jonah Wasswa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Good morning, Dr Garrigan  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r Nicholas Garriga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rning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Jonah Wasswa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y name is Jonah Wasswa, Minister of Health here in  Uganda. I've been sent by His Excellency, President Amin. There is something he would like to ask you in person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r Nicholas Garriga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hat? Sarah? Oh, hey, listen. Why don't you tell David to rearrange the field trip for Friday? All right? I'll be back as soon as I can. He probably just wants me to retie his bandages. Okay, I'll see you later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asanga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y name is Masanga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r Nicholas Garriga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ce to meet you. I'm Nicholas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asanga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leased to meet you, Mr Nicholas. Welcome to the president's car. They think you are the president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r Nicholas Garriga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h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asanga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hey think you are the president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usic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Love you, love you, Baby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You give me fever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Love you, love you, Darling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'Cause you give me fever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I love the way you walk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I love the way you talk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I love the way you move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I love the way you groove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Love you, love you, Baby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You just give me, give me fever</w:t>
            </w:r>
          </w:p>
          <w:p>
            <w:pPr>
              <w:pStyle w:val="Standard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give me, give me fever..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Jonah Wasswa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he president's house. Please sit down. His Excellency will be with you in a moment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r Nicholas Garriga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nd who's this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Jonah Wasswa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h, Dr Junju, the previous incumbent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r Nicholas Garriga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f what?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i Ami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f the post... Of personal physician to the president. Hold on to your guns!</w:t>
              <w:br/>
              <w:t>Everyone, hold on to your guns! Good to see you again, Dr Garrigan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Dr Nicholas Garriga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You too.</w:t>
            </w:r>
          </w:p>
        </w:tc>
      </w:tr>
      <w:tr>
        <w:trPr/>
        <w:tc>
          <w:tcPr>
            <w:tcW w:w="237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di Amin</w:t>
            </w:r>
          </w:p>
        </w:tc>
        <w:tc>
          <w:tcPr>
            <w:tcW w:w="747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You see, Jonah? This is the sort of man a president needs around him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39290" cy="1247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/>
    <w:rPr/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cs="Courier New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38:00Z</dcterms:created>
  <dc:creator>Joy</dc:creator>
  <dc:description/>
  <cp:keywords/>
  <dc:language>en-US</dc:language>
  <cp:lastModifiedBy>Kathie Wu</cp:lastModifiedBy>
  <dcterms:modified xsi:type="dcterms:W3CDTF">2012-06-11T13:38:00Z</dcterms:modified>
  <cp:revision>3</cp:revision>
  <dc:subject/>
  <dc:title>Thinking Film Language: CLIP1_MPEG1 16x9 BITC</dc:title>
</cp:coreProperties>
</file>